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nza di precettazione di stazioni di rifornimento carburant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UNE DI 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incia di 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dinanza n. ____ del __________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MES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in data ___________ un evento ____________ di grandi proporzioni ha causato disastrose conseguenze per la popolazione civile di tutto il Comun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che presso _____________ è stato istituito il Centro Operativo Misto sotto il coordinamento del Dipartimento della Protezione Civile, per la gestione coordinata delle attività di soccorso alle popolazioni colpite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sempre nel Comune di __________hanno trovato sede operativa altre strutture facenti parte del Piano della Protezione Civile (associazioni di volontariato, CRI, etc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IDER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l'attuale stato di disastro e di bisogno rende altresì indispensabile tutta una serie di interventi sulle zone colpite e prestazioni di primo soccorso a favore delle popolazioni, nonché la necessaria assistenza tecnico - logistica per la costituzione, la gestione ed il funzionamento del C.O.M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occorre provvedere ad acquisti e forniture di beni e servizi di carattere urgente con particolare riferimento al rifornimento di carburanti per i mezzi di soccors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stante la situazione di emergenza impellente si ritiene opportuno individuare un elenco di Ditte fornitrici di carburanti da utilizzare senza soluzione di continuità, secondo le necessità e le richieste degli organi della Protezione Civil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TENU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qualunque indugio nelle attività di rimozione del pericolo e  in quelle di soccorso alle popolazioni colpite potrebbe comportare l'aggravamento dei danni nonché della pericolosità dei luoghi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di provvedere pertanto a porre in reperibilità  </w:t>
      </w:r>
      <w:r>
        <w:rPr>
          <w:rFonts w:cs="Arial" w:ascii="Arial" w:hAnsi="Arial"/>
          <w:b/>
          <w:bCs/>
        </w:rPr>
        <w:t>h24</w:t>
      </w:r>
      <w:r>
        <w:rPr>
          <w:rFonts w:cs="Arial" w:ascii="Arial" w:hAnsi="Arial"/>
        </w:rPr>
        <w:t xml:space="preserve"> alcuni esercizi commerciali con stazioni di rifornimento carburanti, che per tipologia di esercizio e per collocazione possono ritenersi funzionari e determinanti per il buon funzionamento della macchina organizzativa dei soccors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SO A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occorre provvedere a rendere funzionale la macchina operativa e di permettere alla stessa il necessario tempestivo e continuativo funzionament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S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’articolo 15 della Legge 24 Febbraio 1992 n.225 "Istituzione del Servizio Nazionale di Protezione Civile", in materia di competenze del Comune del Sindaco in caso di emergenz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articolo 38 della legge 8.6.1990 n. 142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li artt. 50  comma 5 e 54 comma 2 della Legge 8.6.1990 n. 142 sulle Ordinanze contingibili ed urgenti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I titolari dei seguenti impianti rifornimento carburanti ed esattamente i signor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ME</w:t>
        <w:tab/>
        <w:tab/>
        <w:tab/>
        <w:tab/>
        <w:t>IMPIANTO</w:t>
        <w:tab/>
        <w:tab/>
        <w:tab/>
        <w:t>LOCALITA’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no tenuti a garantire l’apertura ed il funzionamento dei rispettivi impianti di distribuzione con orario continuato per le ventiquattro ore fino a nuova disposiz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le apertura potrà essere convertita - in caso di contestuale residenza in loco dei titolari - in una pronta reperibili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medesimi gestori sono autorizzati a provvedere al rifornimento dei mezzi di soccorso, di servizio degli Enti impegnati e di Protezione Civile in genera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gestore dovrà ricevere dal richiedente l'esibizione del numero di targa e il nome dell'Ente o Associazione di riferimento, e rilasciare copia di ricevuta del quantitativo erog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’onere di cui alla presente Ordinanza, alla determinazione e alla liquidazione dei relativi rimborsi per le spese di personale che si renderanno necessarie, si farà fronte con separato provvedimento a seguito di redazione di verbale di accertamento da parte dell’Ufficio Tecnico Comuna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ile del procedimento è il Sig. __________________________  presso l'Ufficio Tecnico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mando di Polizia Municipale è incaricato della notificazione e della esecuzione della presente Ordinan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ro la presente Ordinanza sono ammissibil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Prefetto, entro 30 gg 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T.A.R. della Regione                 , entro 60 gg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straordinario al Capo dello Stato entro 120 gg tutti decorrenti dalla data di notificazione o della piena conoscenza del presente provved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Ordinanza è inviata al Prefetto di 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Comunale, li 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b/>
        <w:bCs/>
      </w:rPr>
      <w:t xml:space="preserve">ALLEGATO 1.32                                                                                        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sz w:val="20"/>
      <w:szCs w:val="20"/>
    </w:rPr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31:00Z</dcterms:created>
  <dc:creator>speressin</dc:creator>
  <dc:description/>
  <dc:language>en-US</dc:language>
  <cp:lastModifiedBy>GioGer</cp:lastModifiedBy>
  <dcterms:modified xsi:type="dcterms:W3CDTF">2013-01-24T19:31:00Z</dcterms:modified>
  <cp:revision>2</cp:revision>
  <dc:subject/>
  <dc:title>ORDINANZE  RIGUARDANTI  GLI ESERCIZI  COMMERCIALI</dc:title>
</cp:coreProperties>
</file>